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9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                №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5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12.2016г.  № 214-рс</w:t>
      </w:r>
    </w:p>
    <w:p>
      <w:pPr>
        <w:pStyle w:val="Normal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75"/>
        <w:gridCol w:w="1369"/>
        <w:gridCol w:w="1660"/>
      </w:tblGrid>
      <w:tr>
        <w:trPr>
          <w:trHeight w:val="276" w:hRule="atLeast"/>
        </w:trPr>
        <w:tc>
          <w:tcPr>
            <w:tcW w:w="10464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17 год</w:t>
            </w:r>
          </w:p>
        </w:tc>
      </w:tr>
      <w:tr>
        <w:trPr>
          <w:trHeight w:val="276" w:hRule="atLeast"/>
        </w:trPr>
        <w:tc>
          <w:tcPr>
            <w:tcW w:w="104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прямого получател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6 - 2020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34,7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4,7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малого и среднего предпринимательства муниципального образования «Город Майкоп» на 2016 - 2019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6 - 2020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434,3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1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6 – 2020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9740,8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40,8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2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редупреждение, спасение, помощь на территории муниципального образования «Город Майкоп» на 2016 - 2020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60,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0,0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3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6-2020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7233,5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33,5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транспорта в муниципальном образовании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142,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12,6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0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Адресная социальная помощь малоимущим гражданам и другим категориям граждан, находящимся в трудной жизненной ситуации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75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5,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Доступная среда» муниципального образования «Город Майкоп» на 2016 - 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0,9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,1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,8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беспечение жильем молодых семей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00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0,0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малоимущих граждан жилыми помещениями по договорам социального найма в муниципальном образовании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89,5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9,5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безнадзорности и правонарушений несовершеннолетних (2016-2019 гг.)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3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благоприятной инвестиционной среды муниципального образования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1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,5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Энергосбережение и повышение энергетической эффективности в муниципальном образовании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9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0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Информатизация Администрации муниципального образования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62,8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2,8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безопасности дорожного движения в муниципальном образовании «Город Майкоп«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4,8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8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9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11795,9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.1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Подпрограмма «Развитие системы дошкольного образования»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92214,6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2214,6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.2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44542,4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5887,7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54,7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.3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дополнительного образова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07,8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07,8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.4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8131,1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31,1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Организация общественных работ в муниципальном образовании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3,9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3,9</w:t>
            </w:r>
          </w:p>
        </w:tc>
      </w:tr>
      <w:tr>
        <w:trPr>
          <w:trHeight w:val="15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Переселение граждан из жилых помещений, которые в установленном порядке признаны непригодными для проживания и ремонту и реконструкции не подлежат, из жилых помещений, признанных непригодными для проживания и расположенных в аварийных многоквартирных домах муниципального образования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98,6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8,6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Развитие территориального общественного самоуправления в муниципальном образовании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214,9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214,9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Профилактика правонарушений в муниципальном образовании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Развитие культуры муниципального образования «Город Майкоп»</w:t>
              <w:br/>
              <w:t>на 2016 – 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9713,9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713,9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Молодежь столицы Адыгеи (2017-2019 годы)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32,9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.1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Майкоп молодежный (2017-2019 годы)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78,9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8,9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.2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эффективной деятельности муниципального казенного учреждения «Молодежный координационный центр» (2017-2019 годы)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131,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31,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0.3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род без наркотиков» (2017-2019 годы)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3,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О противодействии коррупции в муниципальном образовании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Майкоп - спортивный город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719,8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19,8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Управление муниципальными финансами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974,4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1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Управление муниципальным долгом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555,9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я администрации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555,9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2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реализации муниципальной программы «Управление муниципальными финансами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18,5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я администрации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18,5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Развитие средств массовой информации в муниципальном образовании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446,4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.1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ворит и показывает Майкоп (2016-2019 гг.)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320,3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20,3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.2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Поддержка и развитие печатного средства массовой информации муниципального автономного учреждения «Редакция городской газеты «Майкопские новости» (2016-2019 гг.)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126,1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26,1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0379,8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5.1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Развитие дорожного хозяйства и благоустройство территорий МО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75219,6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219,6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5.2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Развитие жилищно-коммунального хозяйств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977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68,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9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5.3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431,9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431,9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одпрограмма «Формирование современной городской среды»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1,3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1,3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деятельности и реализации полномочий  Комитета по управлению имуществом муниципального образования «Город Майкоп» на 2016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383,7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83,7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.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оддержка казачьих обществ на 2017-2019 год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46 626,3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7:00Z</dcterms:created>
  <dc:creator>SemiletovaO</dc:creator>
  <dc:description/>
  <cp:keywords/>
  <dc:language>en-US</dc:language>
  <cp:lastModifiedBy>SemiletovaO</cp:lastModifiedBy>
  <dcterms:modified xsi:type="dcterms:W3CDTF">2017-12-21T11:37:00Z</dcterms:modified>
  <cp:revision>34</cp:revision>
  <dc:subject/>
  <dc:title/>
</cp:coreProperties>
</file>